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Process Interface Type 97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e Device           bp9714_ini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All Devices          bp9714_init_all_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S485 (CVI only)          bp9714_init_rs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State               bp9714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State          bp9714_read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alibration Unit           bp9714_cal_set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Unit           bp9714_read_cal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Input               bp9714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Input          bp9714_read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Ana. Output         bp9714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Ana. Output    bp9714_read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 Input Meas.         bp9714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alibration Input Meas.    bp9714_read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Calibration Datas        bp9714_cal_accept_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vice                   bp9714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Device              bp9714_read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Output                   bp9714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Output              bp9714_read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nalog Output            bp9714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Analog Output       bp9714_read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bp9714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nfig Input               bp9714_read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State                bp9714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mparator State           bp9714_read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comp_count                 bp9714_read_com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tor Config               bp9714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mparator Config          bp9714_read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imit Comparator            bp9714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wo Limit Comparator       bp9714_read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imit Comparator           bp9714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our Limit Comparator      bp9714_read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 Detection State            bp9714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eak Detection State       bp9714_read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eak Values                bp9714_read_peak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State                      bp9714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are State                 bp9714_read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are Value                 bp9714_read_tar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easure                   bp9714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Value              bp9714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String             bp9714_read_string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easure                    bp9714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rial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erial Parameters           bp9714_system_serial_set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erial Parameters          bp9714_read_system_serial_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New Serial Para          bp9714_system_seria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Memory No.                bp9714_stor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us                      bp971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Memory No.               bp9714_recall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splay Contrast            bp9714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isplay Contrast           bp9714_read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bp971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bp971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ecurity                 bp9714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ystem Security            bp9714_read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bp971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bp971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 state                      bp9714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Logg State                 bp9714_read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Block                     bp9714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lock                    bp9714_selec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elected Block             bp9714_read_selecte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ount                      bp9714_read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                       bp9714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ock Parameter             bp9714_set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lock Parameter            bp9714_read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val                       bp9714_read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 Block                 bp9714_read_data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bp9714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Process Interface Type 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, RS485 (fullduple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9714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e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settings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Meas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ing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eak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Detection function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e functions of the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System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accept_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accept_datas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ccept 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calibration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function ar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ion Input /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ion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The devicve d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analogue_output (int instrumentID, double low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low_Scale, double high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high_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alibrat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librate th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 of the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input (int instrumentID, double lowC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highCalValue, double lowScal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highSca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alibrat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Calibration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cal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C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C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input_meas (int instrumentID, int meas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e Input 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o measure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tar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ib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set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set_unit (int instrumentID, int calibration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the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al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alibration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are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lea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lear_block (int instrumentID, 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mp_config (int instrumentID, int comparat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omparator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mp_four_limit (int instrumentID, double lowerLim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lowerLimit2, double upperLim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upperLimi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f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mp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Comparator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mp_two_limit (int instrumentID, double low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nfig (int instrumentID, int averag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averageCounts, int measuremen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displayFormat, int deviceUnit, int star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evic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nfig_analog_output (int instrumentID, int analogOutpu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analog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Ana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ue Out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n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nfig_input (int instrumentID, int reference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inputFilter, int voltage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In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referen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ns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witch the input low pas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oltage Rang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1.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1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1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2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5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1.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=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=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=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config_output (int instrumentID, int output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outputSupp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yp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shap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value of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e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Valu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sym.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sym.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m. 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m. 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ym.  2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Sup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get_status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all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init_all_devices (int COMPort, int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timeout_seconds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instrumentID[], int groupAddress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userAddresses[], int *instrNumb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arch all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turns an Array of instrumen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an Array of Group and Us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uring to search the connect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function the Code 360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finshed, the function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re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9714_init_all_devic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-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ID is used to select among like-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Group Address 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User Address Arra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an in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number of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  The function sends Code 36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init_device (int COMPort, int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imeout_seconds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instrumentIDString[], int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: 8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t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init_rs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init_rs485 (int RS485CtrlBit, int ctrlBi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RS485 (C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is use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Windows/CVI on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485 Halfduplex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 CVI/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485Ctrl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S485 Ctrl. B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RTS or DTR from the RS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fduplex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B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trl. B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RS485 halfduplex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Low or High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Hi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 = Hig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Ctr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logg_state (int instrumentID, int datenlog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peak_detection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Peak De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es the peak de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block_parameter (int instrumentID, int *size, i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 name[], int *filter, int *X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*time, double *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analogu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al_analogue_output (int instrumentID, double *low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*low_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*high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*high_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data of the ana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low and high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low and high sca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analog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al_input (int instrumentID, double *lowC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*highCalValue, double *lowScal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*highScal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Calibration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cal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C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C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Cal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high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input_m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al_input_meas (int instrumentID, double *k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k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Input 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measured values Kal1 and K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pu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tart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ib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al_state (int instrumentID, int *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are possi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al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al_unit (int instrumentID, int *calibration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alib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mp_config (int instrumentID, int *comparat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*comparator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mparat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witches the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mpa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ompa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mp_count (int instrumentID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four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mp_four_limit (int instrumentID, double *lowerLim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*lowerLimi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*upperLim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*upperLimi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Four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compa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mp_state (int instrumentID, int *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mp_two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mp_two_limit (int instrumentID, double *low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upper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limit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low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pp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lim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Invalid Comparato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nfig (int instrumentID, int *averag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averageCounts, int *measuremen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displayFormat, int *device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*start_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nput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-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between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ti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ver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Aver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Measu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analo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nfig_analog_output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*analogOutpu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analoque outpu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Ana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ue Out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Anlogu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nfig_input (int instrumentID, int *reference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*inputFilter, int *voltage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In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s in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referen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ns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tate of the inp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in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oltage Rang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1.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1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12.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125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25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5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1.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=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=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=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nfig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nfig_output (int instrumentID, int *output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*outputSupp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nfi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excitation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type of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shape of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ads the value of the ex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e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Outpu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Valu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sym.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sym.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m. 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m. 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ym.  2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Asym. 2.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Sup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count (int instrument_ID, int *count, 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data (int instrumentID, int block, 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ata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data_block (int instrumentID, int block, int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at dat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floa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display_contrast (int instrumentID, double *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eval (int instrumentID, int block, double *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*stdDeviation, double *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*mean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logg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logg_state (int instrumentID, int *data_logger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logger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measure (int instrumentID, double *value, char uni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comparator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,the 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o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ompar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comparato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Values:  NC is equal No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, &lt; , = , &gt; 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peak_detec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peak_detection_state (int instrumentID, int *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eak De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state of the p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peak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peak_values (int instrumentID, double *min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*maxValue, double *diff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ea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pea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ni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f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imum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imum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iff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. peak value - min. p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electe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selected_block (int instrumentID, int *selected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tring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string_measure (int instrumentID, unsigned char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signed char *comp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unsigned char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unsigned char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ing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system_security (int instrumentID, int *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ad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ecurity c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equrit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Range: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system_serial_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system_serial_para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interfa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groupAddress, int *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DBitsParitySBits, int *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*blockCheck, int *char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follow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fac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Hal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5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tsParityS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Bits/Parity/S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= Off,1 = ON) and the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mmunicate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7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7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8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8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iwtch the Char Dela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Ch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tare_state (int instrumentID, int *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sate of the t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ad_tar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ad_tare_value (int instrumentID, double *tare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T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tare valu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call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call_memory (int instrumentID, int memory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call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all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instrumentAnswer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lect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elect_block (int instrumentID, 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 th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t_block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et_block_parameter (int instrumentID, int block,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name[], int filter, int X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time, double 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the Compar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et_display_contrast (int instrumentID, double 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djust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tart_measur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ar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top_measur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p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bort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tor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tore_memory (int instrumentID, int memory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r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ore the actu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lecte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ystem_error (int instrumentID, char systemErro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ystem_keyboard (int instrumentID, int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ystem_security (int instrumentID, 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equrit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Range: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rial_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ystem_serial_accep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ccept New Serial P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e new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     After this function the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ter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must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by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The devicve d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system_serial_set_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system_serial_set_para (int instrumentID, int interfa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baudrate, int DBitsParityS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parity, int block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char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Ser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follow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fac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S485 Hal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Baud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5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tsParityS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Bits/Parity/S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= Off,1 = ON) and the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mmunicate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7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7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8DataBits No Parity 2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8DataBits Yes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8DataBits No Parity 1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Databi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Cha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iwtch the Char Dela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Ch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9714_tare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9714_tare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the State is On, the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